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říloha č. 4 Zadávací dokumentac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SEZNAM STAVEBNÍCH PRACÍ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ři výstavbě byla použita železobetonová nosná konstrukce stropů a stěn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ři výstavbě byla použita železobetonová nosná konstrukce stropů a stěn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výstavbě byla použita železobetonová nosná konstrukce stropů a stěn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 tomuto seznamu stavebních prací přikládáme kopie Osvědčení objednatelů.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7:00Z</dcterms:created>
  <dc:creator>uzivatel</dc:creator>
  <dc:description/>
  <cp:keywords/>
  <dc:language>en-US</dc:language>
  <cp:lastModifiedBy>Dio</cp:lastModifiedBy>
  <dcterms:modified xsi:type="dcterms:W3CDTF">2020-02-19T08:05:00Z</dcterms:modified>
  <cp:revision>17</cp:revision>
  <dc:subject/>
  <dc:title/>
</cp:coreProperties>
</file>